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RANSPORT: Rozwiąż działania i zgadnij jaki numer należy wykręcić w razie pożaru. Właściwy numer ukrył się w zielonych polach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08" w:firstLine="708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6+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ff" stroked="t" o:allowincell="f" style="position:absolute;margin-left:387pt;margin-top:15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6+3=</w:t>
                      </w:r>
                    </w:p>
                  </w:txbxContent>
                </v:textbox>
                <v:fill o:detectmouseclick="t" type="solid" color2="#663300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2"/>
          <w:szCs w:val="32"/>
        </w:rPr>
        <w:t>START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61pt;margin-top:1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5080" t="5080" r="5715" b="5715"/>
                <wp:wrapTight wrapText="bothSides">
                  <wp:wrapPolygon edited="0">
                    <wp:start x="6330" y="0"/>
                    <wp:lineTo x="15270" y="0"/>
                    <wp:lineTo x="21615" y="6330"/>
                    <wp:lineTo x="21615" y="15270"/>
                    <wp:lineTo x="15270" y="21615"/>
                    <wp:lineTo x="6330" y="21615"/>
                    <wp:lineTo x="0" y="15270"/>
                    <wp:lineTo x="0" y="6330"/>
                    <wp:lineTo x="633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+5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5pt;margin-top:1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+5=</w:t>
                      </w:r>
                    </w:p>
                  </w:txbxContent>
                </v:textbox>
                <v:fill o:detectmouseclick="t" type="solid" color2="#663300"/>
                <v:stroke color="#3366ff" weight="9360" joinstyle="miter" endcap="flat"/>
                <w10:wrap type="square"/>
              </v:shape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 xml:space="preserve">         </w:t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pt;margin-top:10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16pt;margin-top:11.9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11.9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89496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pt;margin-top:227.95pt;width:71.95pt;height:71.95pt;mso-wrap-style:none;v-text-anchor:middle" type="_x0000_t10"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0906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9-1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pt;margin-top:110.9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9-1=</w:t>
                      </w:r>
                    </w:p>
                  </w:txbxContent>
                </v:textbox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769870</wp:posOffset>
                </wp:positionV>
                <wp:extent cx="1028700" cy="103949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39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2-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44pt;margin-top:218.1pt;width:80.95pt;height:81.8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2-3=</w:t>
                      </w:r>
                    </w:p>
                  </w:txbxContent>
                </v:textbox>
                <v:fill o:detectmouseclick="t" type="solid" color2="#ff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76987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70pt;margin-top:218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76987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9+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218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9+3=</w:t>
                      </w:r>
                    </w:p>
                  </w:txbxContent>
                </v:textbox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16967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96pt;margin-top:92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2494915</wp:posOffset>
                </wp:positionV>
                <wp:extent cx="342900" cy="228600"/>
                <wp:effectExtent l="14605" t="6985" r="152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.55pt;margin-top:196.45pt;width:26.95pt;height:17.95pt;mso-wrap-style:none;v-text-anchor:middle;rotation:27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712470</wp:posOffset>
                </wp:positionV>
                <wp:extent cx="457200" cy="228600"/>
                <wp:effectExtent l="12700" t="5080" r="1206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05pt;margin-top:56.1pt;width:35.95pt;height:17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312670</wp:posOffset>
                </wp:positionV>
                <wp:extent cx="457200" cy="228600"/>
                <wp:effectExtent l="12700" t="5080" r="1206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05pt;margin-top:182.1pt;width:35.95pt;height:17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1009015</wp:posOffset>
                </wp:positionV>
                <wp:extent cx="342900" cy="228600"/>
                <wp:effectExtent l="14605" t="6985" r="1524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.55pt;margin-top:79.45pt;width:26.95pt;height:17.95pt;mso-wrap-style:none;v-text-anchor:middle;rotation:27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1:50:00Z</dcterms:created>
  <dc:creator>BPJG</dc:creator>
  <dc:description/>
  <cp:keywords/>
  <dc:language>en-US</dc:language>
  <cp:lastModifiedBy>BPJG</cp:lastModifiedBy>
  <dcterms:modified xsi:type="dcterms:W3CDTF">2014-09-19T22:41:00Z</dcterms:modified>
  <cp:revision>3</cp:revision>
  <dc:subject/>
  <dc:title>TRANSPORT: rozwiąż działania i zgadnij jaki numer należy wykręcić w razie pożaru</dc:title>
</cp:coreProperties>
</file>